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26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ван Коля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44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05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34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9   138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9   139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9   143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9   179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9   233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9   108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146   5     X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137   4     X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207   4     .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61    3     .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172   3     X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114   3     ..XXX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6-17 210   2     .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7 107   2     .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    142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     139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144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205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143   4     .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233   4     .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146   3     X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138   3     X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207   3     X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79   2     .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08   2     .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234   2     .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137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38    8 2 8 8 8 6 8  -      -      -      -      -      -      -      7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9    4 5 5 4 3 2 4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3    6 3 2 6 7 5 7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4    1 1 1 1 2 1 3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6    2 4 7 3 6 3 1  -      -      4(9)   5(13)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5    3 7 3 5 1 4 2  -      -      4(9)   5(13)  6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7    7 8 6 2 5 8 6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3    5 6 4 7 4 7 5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348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гур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си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чер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л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насей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зниц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бьяг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жел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20"/>
        <w:gridCol w:w="1639"/>
        <w:gridCol w:w="1294"/>
        <w:gridCol w:w="1294"/>
        <w:gridCol w:w="2675"/>
        <w:gridCol w:w="2328"/>
      </w:tblGrid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4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5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гуро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и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6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сик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9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чер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а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3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о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л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3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насей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ри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7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зницьк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лі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8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бьяг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жел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9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ExFeel Dance studio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Оля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стовен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4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доконь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7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силен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1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пілат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цен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і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2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янска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ExFeel Dance studio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Оля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0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мієвськ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?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2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кули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58:00Z</dcterms:created>
  <dc:creator>Елена</dc:creator>
  <dc:description/>
  <cp:keywords/>
  <dc:language>en-US</dc:language>
  <cp:lastModifiedBy>Елена</cp:lastModifiedBy>
  <dcterms:modified xsi:type="dcterms:W3CDTF">2025-10-26T13:20:00Z</dcterms:modified>
  <cp:revision>3</cp:revision>
  <dc:subject/>
  <dc:title>Всеукраїнські змагання з сучасних танців</dc:title>
</cp:coreProperties>
</file>